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667721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698541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912814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