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07752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05850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62145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