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87979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09576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43571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