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-2025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Milk Street, Boston, MA  02196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