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fold_eq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eq must be in initial sos, and process_initial_sos must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onstants: if more than 3 unfoldable constants, no constants are unfol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onstant is unfolded only if it occurs in a negative clau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