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7514338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6440430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1429092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7680838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