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1789490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7119963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6667710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8151306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