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quit : (void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{quit()} terminates the current HO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