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CONJ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CONJ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single universal quantifier down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_CONJ_ONCE_CONV "!x. t1 /\ ... /\ t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t1 /\ ... /\ tn = (!x. t1) /\ ... /\ (!x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required form. The body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x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x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x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x \/ a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\/ a) = (!x. x \/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ALL_CONJ_ONCE_CONV "!x. ((x \/ a) /\ (y \/ b)) /\ (x \/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((x \/ a) /\ (y \/ b)) /\ (x \/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!x. x \/ a) /\ (!x. y \/ b)) /\ (!x. x \/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ONCE_CONV, FORALL_CONJ_CONV, CONJ_FORAL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RIGHT_RULE, CONJ_FORALL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