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LAD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hreal_add y) hreal_lt (x hreal_add z) = y hreal_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