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DELETE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 t. s SUBSET (t DELETE x) = ~x IN s /\ s SUBSE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