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MM_MONOID_FOLD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f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e'. MONOID f e' ==&gt; (!e l. FOLDR f e l = f e(FOLDR f e' 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