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CONTEXT : (term -&gt; path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ubwindow for deriving new le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CONTEXT tm path} opens a sub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lemma or conjecture {tm} at the position described by 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pushed onto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preserved by the subwindow will be chos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he subwindow will transform {tm} to {tm'}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(..|- tm' &lt;== t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window is closed {tm'} becomes a new lemma in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CONTEXT tm path} will fail if the window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OPEN_CONTEXT tm path} will fail if {tm} is not an assumption,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jecture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lso fail if {path} describes a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in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GIN_STACK `example` "(==&gt;) (B /\ C)" ["A ==&gt; B"; "A /\ C"]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B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_CONTEXT A /\ C [RATOR; RAND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ULE_WIN (MP (ASSUME "A ==&gt; B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_WIN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B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WRITE_WIN [ASSUME "B /\ C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=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gen_open_win, open_win, OPEN_WIN, CLOS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context, establish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