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deal_co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deal_cofactors : (term -&gt; num) * (num -&gt; term) * conv * term * term * term * term * term * term * term * thm * (term -&gt; thm) -&gt; term list -&gt;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cedure to compute cofactors for ideal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ideal_cofactors} function takes first the same set of arguments as {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suitable ring for it to operate over. (See the entry for {R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 It then yields a function that given a list of terms {[p1; ...; p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term {p}, all of which have the right type to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ver the ring, attempts to find a corresponding set of `cofa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{[q1; ...; qn]} such that the following is an algebraic ring id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1 * q1 + ... + pn * q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provides a concrete certificate for the fact that {p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generated by the {p1,...,pn}. If {p} is not in this ideal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`polynomials' are of the wrong type, or if ideal member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the real-number instantiation in ac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ideal_cofac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ideal_cofactors, RING, RING_AND_IDEA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