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1430288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8194640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6120569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8373202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0828854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0076287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4681829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9973906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6785394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078348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5897575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