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0388054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2844977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