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248926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896158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280022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639946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73100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8109230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328598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561446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781044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556110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98324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