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71732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36708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85404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98399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13995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00922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63498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15241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17265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96123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40575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