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6784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25354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9975909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3120262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386646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6747995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6575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32080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9040291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534411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02444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