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99256059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82428489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30536314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68836285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36819268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5237635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71794117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73612807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73716082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33956402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06912478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