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61771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08288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58519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60646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54919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91000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36816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12495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08711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609842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1442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