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43819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52340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22109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31719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05849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07892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99230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57876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1717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54996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86410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