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43050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32164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16598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6891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14742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90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03804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66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09062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33681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95993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