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83375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12522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2485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86565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75968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28175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58017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1261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27599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11007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51304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