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3530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26109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36018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58269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16714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66603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24906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02652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05284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67286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7045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