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94893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90725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48155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52229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35206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33175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37842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1641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07228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09162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88382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