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1661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26438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73284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64442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