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443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161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986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817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