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24369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6110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49827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86895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