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1415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5328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848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4394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