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958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046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969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150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