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7300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2712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855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303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