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503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237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406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914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