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7517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910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3702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348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