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5319932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14182394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