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156204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926632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768687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679069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