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7104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23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13791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87667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