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908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259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511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925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