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34256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6523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53637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