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c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url{http://localhost:&lt;port&gt;}. 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server is started at the given port and th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 flag \prologflag{r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To enable this feature, remembering the la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put the following into your start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a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.} To create a Prolog script, make the first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swi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swi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However, Windows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 for open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. If the file starts with \verb$#!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to obtain additional command line arguments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system in `quie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swi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must be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'$base/load -t go -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e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 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 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rb_new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, \const{normal} (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set_prolog_flag/2 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compatible with Edinburgh Prolog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 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quote (\chr{"} or \chr{'}) is preceded by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ied verbatim. Thus,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t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Dynamic predicates maintain a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oals running the predicate (a predicate can `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e to recursion, open choice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) and destroy removed indexes if this count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Outdated indexes of static predicates (e.g., due to re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multifile predicates)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Virtual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unlike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however,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