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37826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8135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69102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02791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