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68060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83985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1873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99800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03573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41706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43426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85087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16736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3293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8275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7703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58914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3166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49548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41719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72374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3271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68054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11150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24771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7658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69559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9148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33090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06268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34692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0659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52131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48320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724753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65811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8457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30602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7864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16980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5416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27410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1046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