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14231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63411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50440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38250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19388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48357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85760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6411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52331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40074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71002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5578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00117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7936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80388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04476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78421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58595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27211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9788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72742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44995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08416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24617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58182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87950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48038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49415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42317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72013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90402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34628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67782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4517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91432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35499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99463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24386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4303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