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4630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25159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6438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984009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06224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94894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71875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57086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33792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5170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49464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730641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16456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8017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58574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9543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01785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26757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48542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20245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13331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6205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25971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4873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30860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7260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27704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70197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10260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83164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93838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23972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9006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2097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045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1865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325942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20665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91443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