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79026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03591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94452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82250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31560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86511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60493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59500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66351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61477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12472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63385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84645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7782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94368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86166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36952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16821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77757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8055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21961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40910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95457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47165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69127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13978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79195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16081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30491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90085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33915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54932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04563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14379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17272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66635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54203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0288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17490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