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12664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26199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