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70490279"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50179766"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