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479059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3020792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