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87675253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51491015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