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28361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71951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05928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56685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