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368254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1255330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969779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5617871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