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83993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772406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