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2329044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0908450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7073369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5076960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