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1612623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35676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9257529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