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3459885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9766642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53053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2753806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