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271554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4262388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328135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97699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