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885250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312566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27400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706435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