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54081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24556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40346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