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1935196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5426518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099176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83699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