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72294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05839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57114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02957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80530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92822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17051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62225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96879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29641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74057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