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67604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59653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51487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84815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78971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9084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1525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4670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91316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4628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3438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